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 филиала ПАО «Россети Центр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А.С. Максим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______________ </w:t>
      </w:r>
      <w:r>
        <w:rPr>
          <w:b w:val="false"/>
          <w:sz w:val="26"/>
          <w:szCs w:val="26"/>
        </w:rPr>
        <w:t>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изоляционных материалов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402А, КВД 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Россети Центр» производит закупку электроизоляционных материалов для ремонт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Россети Центр» на 2023 год под потребность 2023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86"/>
        <w:gridCol w:w="2372"/>
        <w:gridCol w:w="809"/>
        <w:gridCol w:w="670"/>
        <w:gridCol w:w="1934"/>
        <w:gridCol w:w="272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8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Temflex 1300 18х0,13ммх20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87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29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15ммх20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7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EKF 19ммх20м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1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Neomatec 19ммх25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56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ВХ Safeline 19ммх20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10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89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н электроизоляционный ЭВ 2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99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 Р3-ЦХ d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2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од проходной изолятор ИПУ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5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пластина пористая рулонная 4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8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гофрированная ПВХ d50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6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1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1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1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56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4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3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44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5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2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39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6 бел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1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d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3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DCPT 10/5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3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DCPT 38/19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0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ТК 8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8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0/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1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2/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7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16/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6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2/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8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20/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7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4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5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6/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5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 8/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ермоусадочная ТУТ-К 12/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tabs>
          <w:tab w:val="clear" w:pos="708"/>
          <w:tab w:val="left" w:pos="6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  <w:gridCol w:w="1276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Temflex 1300 18х0,13ммх20м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8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5ммх20м черн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м.х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бел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4"/>
                <w:szCs w:val="24"/>
              </w:rPr>
              <w:t xml:space="preserve">Изолента ПВХ  </w:t>
            </w:r>
            <w:r>
              <w:rPr>
                <w:sz w:val="24"/>
                <w:szCs w:val="24"/>
                <w:lang w:val="en-US"/>
              </w:rPr>
              <w:t>Neomatec</w:t>
            </w:r>
            <w:r>
              <w:rPr>
                <w:sz w:val="24"/>
                <w:szCs w:val="24"/>
              </w:rPr>
              <w:t xml:space="preserve"> 19ммх25м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Safeline 19ммх20м черн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 электроизоляционный ЭВ 2мм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3,00±0,20;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м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родольном направлении, МПа (кгс/мм2), не мене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9,0)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lineRule="atLeast" w:line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lineRule="atLeast" w:line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аллорукав РЗ-ЦХ d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–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– 8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для установки под изолятор ИПУ-10/630 (овальный флане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маслобензостойкая резина марки 7B14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ластина пористая рулонная 4мм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4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офрированная ПВХ d50 с зондом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аметр –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2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2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4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4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6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6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4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4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4 бел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4 м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5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5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5 бел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5 м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6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6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6 белая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6 м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ка ПВХ d8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8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DCPT 10/5-45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DCPT 38/19-45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ТК 8/2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0/5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2/6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16/8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2/1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20/10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4/2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6/3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8/4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-К 12/4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- труб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а, м -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инальный диаметр до/после усадки, мм - 12/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лщина стенки после усадки, мм - 1.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ольная усадка, % - ≤1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усадки, °С - 115-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евой слой -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да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, В 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 xml:space="preserve">1000 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изоляции -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-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черный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-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лиолефин</w:t>
              </w:r>
            </w:hyperlink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Россети Центр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М.В. Платон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15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xt">
    <w:name w:val="text"/>
    <w:qFormat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seinstrumenti.ru/electrika-i-svet/el-mont-prod/termousadka/s-kleevym-sloem/" TargetMode="External"/><Relationship Id="rId3" Type="http://schemas.openxmlformats.org/officeDocument/2006/relationships/hyperlink" Target="https://www.vseinstrumenti.ru/electrika-i-svet/el-mont-prod/termousadka/1000-v/" TargetMode="External"/><Relationship Id="rId4" Type="http://schemas.openxmlformats.org/officeDocument/2006/relationships/hyperlink" Target="https://www.vseinstrumenti.ru/electrika-i-svet/el-mont-prod/termousadka/trubki/chernye/" TargetMode="External"/><Relationship Id="rId5" Type="http://schemas.openxmlformats.org/officeDocument/2006/relationships/hyperlink" Target="https://www.vseinstrumenti.ru/electrika-i-svet/el-mont-prod/termousadka/trubki/poliolefinovy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00:00Z</dcterms:created>
  <dc:creator>Ерёмин</dc:creator>
  <dc:description/>
  <cp:keywords/>
  <dc:language>en-US</dc:language>
  <cp:lastModifiedBy>Платонов Михаил Владимирович</cp:lastModifiedBy>
  <cp:lastPrinted>2016-09-28T15:08:00Z</cp:lastPrinted>
  <dcterms:modified xsi:type="dcterms:W3CDTF">2022-09-08T04:5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